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1293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8</w:t>
      </w:r>
    </w:p>
    <w:p>
      <w:pPr>
        <w:pStyle w:val="Normal"/>
        <w:widowControl w:val="false"/>
        <w:tabs>
          <w:tab w:val="clear" w:pos="720"/>
          <w:tab w:val="center" w:pos="129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129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129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О бюджете Красн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129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расовского района на 2015 год и</w:t>
      </w:r>
    </w:p>
    <w:p>
      <w:pPr>
        <w:pStyle w:val="Normal"/>
        <w:widowControl w:val="false"/>
        <w:tabs>
          <w:tab w:val="clear" w:pos="720"/>
          <w:tab w:val="center" w:pos="129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лановый 2016 и 2017 годов</w:t>
      </w:r>
      <w:r>
        <w:rPr>
          <w:sz w:val="28"/>
          <w:szCs w:val="28"/>
        </w:rPr>
        <w:t>"</w:t>
      </w:r>
    </w:p>
    <w:p>
      <w:pPr>
        <w:pStyle w:val="Normal"/>
        <w:widowControl w:val="false"/>
        <w:tabs>
          <w:tab w:val="clear" w:pos="720"/>
          <w:tab w:val="center" w:pos="129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разделам, подразделам, целевым статьям (муниципальным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17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граммам Красновского сельского поселения и непрограммным направлениям 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еятельности), группам (подгруппам) видов расходов классификации 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ходов бюджета Красновского сельского поселения Тарасовского района на 2015 год</w:t>
      </w:r>
    </w:p>
    <w:p>
      <w:pPr>
        <w:pStyle w:val="Normal"/>
        <w:widowControl w:val="false"/>
        <w:tabs>
          <w:tab w:val="clear" w:pos="720"/>
          <w:tab w:val="left" w:pos="13665" w:leader="none"/>
        </w:tabs>
        <w:autoSpaceDE w:val="false"/>
        <w:spacing w:lineRule="auto" w:line="240" w:before="40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5370" w:leader="none"/>
          <w:tab w:val="center" w:pos="11025" w:leader="none"/>
          <w:tab w:val="center" w:pos="11602" w:leader="none"/>
          <w:tab w:val="center" w:pos="12495" w:leader="none"/>
          <w:tab w:val="center" w:pos="13380" w:leader="none"/>
          <w:tab w:val="center" w:pos="14617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11602" w:leader="none"/>
          <w:tab w:val="center" w:pos="133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СЕ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 681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 115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онирование высшего должностного лица субъекта Российской Федерации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о оплате труда Главе Красновского сельского поселения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88 1 0011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ограммному направлению расходов "Глава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расовского района" в рамках непрограммного направления деятель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Обеспечение функционирования Главы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расовского района" (Расходы на выплаты персоналу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онирование Правительства Российской Федерации, высших исполните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 757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ов государственной власти субъектов Российской Федерации, мест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о оплате труда работников Администрации Краснов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89 1 0011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433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в рамках обеспечения деятельности Администр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(Расходы на выплаты персоналу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Администрации Красновс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32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обеспечения деятельности Администрации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Расходы на выплаты персоналу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Администрации Красновс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3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обеспечения деятельности Администрации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выполнения функций аппарата Администр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рамках непрограм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Красновского сельского поселения (Уплата налог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 по диспансеризации муниципальных служащих Краснов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убвенция на осуществление полномочий по определению в соответствии с частью 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72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тьи 11.2 Областного закона от 25 октября 2002 года № 273-ЗС "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ых правонарушениях" перечня должностных лиц, уполномоч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авлять протоколы об административных правонарушениях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ограммных расходов органов местного самоуправ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(Иные 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25" w:leader="none"/>
          <w:tab w:val="center" w:pos="11602" w:leader="none"/>
          <w:tab w:val="right" w:pos="1557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ервный фонд Администрации Красновского сельского поселения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99 1 9010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непредвиденных расходов в рамках непрограммных расход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амоуправления Красновского сельского поселения (Резервные средства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75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профилактике социально-негативных явлений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1 21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беспечение общественного порядка и противодейств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ступности в Красновском сельском поселении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Обеспечение общественного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иводействия преступности в Красновском сельском поселении"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оваров, 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рамках подпрограммы "Охрана окружающе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ы и рациональное природопользование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фициальную публикацию нормативно-правовых актов Краснов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1 21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, проектов правовых актов Красновского сельского по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х информационных материалов в рамках подпрограммы "Информацион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ство" муниципальной программы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Информационное общество"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публикацию информационных материалов на официальном сайт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1 21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Красновского 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Информационное общество" муниципальной 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Информационное общество"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center" w:pos="11602" w:leader="none"/>
          <w:tab w:val="center" w:pos="133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повышению энергетической эффективности в рамках под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1 21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9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Энергоэффективность и развитие энергетики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Энергоэффективность и развитие эн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и товаров, работ и услуг для 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муниципального имущества, признание прав и регулирование отношен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21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собственности Красновского сельского посе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ограммных расходов органов местного самоуправ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(Иные 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рамках непрограммных расходов орган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Красновского сельского поселения (Уплата налог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ЦИОНАЛЬНАЯ ОБОРО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4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обилизационная и вневойсковая подготов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4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на осуществление первичного воинского учета на территориях, гд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5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1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сутствуют военные комиссариаты (Расходы на выплаты персонал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на осуществление первичного воинского учета на территориях, гд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5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сутствуют военные комиссариаты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ЦИОНАЛЬНАЯ БЕЗОПАСНОСТЬ И ПРАВООХРАНИТЕ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4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щита населения и территории от чрезвычайных ситуаций природного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ехногенного характера, гражданская оборон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совершенствованию муниципальной систе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21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овещения населения Красновского 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Защита населения и территории от 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езопасности и безопасности людей на водных объектах" муниципальной программы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расновского сельского поселения "Защита населения и территори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резвычайных ситуаций, обеспечение пожарной безопасности и безопасности люде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водных объектах"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проведению профилактической работы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21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твращению пожаров, чрезвычайных ситуаций и происшествий на воде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Защита населения и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безопасности и безопасности людей на водных объектах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сельского поселения "Защита на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и от чрезвычайных ситуаций, 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"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рамках подпрограммы "Защита населения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21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и от чрезвычайных ситуаций, 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" 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"Защита населения и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безопасности и безопасности людей на водных объектах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ЦИОНАЛЬНАЯ ЭКОНОМ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594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од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20"/>
          <w:tab w:val="center" w:pos="11602" w:leader="none"/>
          <w:tab w:val="center" w:pos="133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содержанию и ремонту гидротехнических сооружений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5 1 2107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ходящихся на территории Красновского сельского посе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храна окружающей среды и 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программы Красновского сельского поселения "Охрана окружающе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реды и рациональное природопользование" (Иные закупки товаров, работ и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орожное хозяйство (дорожные фонды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584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внутрипоселковых дорог общего пользования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1 2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584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ия и искусственных сооружений на них в рамках подпрограммы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нспортной системы" муниципальной 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Развитие транспортной системы" (Иные закупки товаров, работ и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ЖИЛИЩНО-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87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ремонт и содержание водопроводных сетей в рамках под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21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Обеспечение качественными жилищно-коммунальными услугами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" 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"Обеспечение качественными жилищно-коммун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ами населения Красновского сельского поселения" (Иные закупки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25" w:leader="none"/>
          <w:tab w:val="center" w:pos="11602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лагоустро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7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троительство, реконструкцию, капитальный и текущий ремонт, а такж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1 1 2102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3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хническое обслуживание объектов электрических сетей наружного (уличного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свещения, включая разработку проектно-сметной документации, в том числе оплату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лектроэнергии за наружное (уличное) освещение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Обеспечение качественными жилищно-коммунальными услугами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" 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"Обеспечение качественными жилищно-коммун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ами населения Красновского сельского поселения" (Иные закупки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15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благоустройство территории Красновского сельского поселения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храна окружающей среды и 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сельского поселения "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 и рациональное природопользование" (Иные закупки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санкционированных объектов временного размещ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вердых бытовых отходов в рамках подпрограммы "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" 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"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и текущий ремонт мест захоронения на территор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рамках подпрограммы "Охрана окружающе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ы и рациональное природопользование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center" w:pos="11602" w:leader="none"/>
          <w:tab w:val="center" w:pos="133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зеленение территории Красновского сельского поселения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храна окружающей среды и 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сельского поселения "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 и рациональное природопользование" (Иные закупки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А, КИНЕМАТОГРАФ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356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356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е услуг) муниципальных бюджет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27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й Красновского сельского поселения, в том числе на предостав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й бюджетным муниципальным учреждениям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подпрограммы "Развитие культуры и туризма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поселения "Развитие культуры и туризма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Субсидии бюджетным учреждени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содержанию и ремонту памятников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21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Развитие культуры и туризма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Развитие культуры и туризма"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оваров, 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я услуг) муниципальных бюджет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1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9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й Красновского сельского поселения, в том числе на предостав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й бюджетным муниципальным учреждениям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подпрограммы "Энергоэффективность и развитие энергетики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"Энергоэффективность и развитие энергетики" (Субсидии бюджетным учреждени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АЯ КУЛЬТУРА И СПОР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7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25" w:leader="none"/>
          <w:tab w:val="center" w:pos="116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ая 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7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организации и проведения физкультурных и массов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1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6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ртивных мероприятий в рамках подпрограммы "Развитие физической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рта" муниципальной программы Красновского сельского поселения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ической культуры и спорта"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развитие материальной базы Красновского сельского поселения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1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ссового спорта в рамках подпрограммы "Развитие физической культуры и спорта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программы Красновского сельского поселения "Развитие физическо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ультуры и спорта"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спортивных объектов Красновского сельского поселения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1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Развитие физической культуры и спорта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поселения "Развитие физической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рта" (Иные 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БЮДЖЕТНЫЕ ТРАНСФЕРТЫ ОБЩЕГО ХАРАКТЕРА БЮДЖЕТ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УБЪЕКТОВ РОССИЙСКОЙ ФЕДЕРАЦИИ И 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чие межбюджетные трансферты общего характе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межбюджетных трансфертов из бюджета Красновс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85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бюджету Тарасовского района согласно переданным полномочиям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жбюджетные трансферты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8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Красновского сельского поселения                                 Г.В. Бадаев</w:t>
      </w:r>
    </w:p>
    <w:sectPr>
      <w:type w:val="nextPage"/>
      <w:pgSz w:orient="landscape" w:w="16838" w:h="11906"/>
      <w:pgMar w:left="680" w:right="510" w:gutter="0" w:header="0" w:top="73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2:57:00Z</dcterms:created>
  <dc:creator>user</dc:creator>
  <dc:description/>
  <cp:keywords/>
  <dc:language>en-US</dc:language>
  <cp:lastModifiedBy>Finans</cp:lastModifiedBy>
  <cp:lastPrinted>2015-02-17T15:57:00Z</cp:lastPrinted>
  <dcterms:modified xsi:type="dcterms:W3CDTF">2015-02-21T10:35:00Z</dcterms:modified>
  <cp:revision>6</cp:revision>
  <dc:subject/>
  <dc:title/>
</cp:coreProperties>
</file>